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               </w:t>
      </w:r>
      <w:r>
        <w:rPr>
          <w:b/>
          <w:color w:val="0000FF"/>
          <w:sz w:val="28"/>
          <w:szCs w:val="28"/>
        </w:rPr>
        <w:t xml:space="preserve">ПОЛОЖЕНИЕ О МЕРАХ ПО ПРЕДУПРЕЖДЕНИЮ И    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</w:t>
      </w:r>
      <w:r>
        <w:rPr>
          <w:b/>
          <w:color w:val="0000FF"/>
          <w:sz w:val="28"/>
          <w:szCs w:val="28"/>
        </w:rPr>
        <w:t xml:space="preserve">ПРОТИВОДЕЙСТВИЮ КОРРУПЦИИ ОБРАЗОВАТЕЛЬНИХ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</w:t>
      </w:r>
      <w:r>
        <w:rPr>
          <w:b/>
          <w:color w:val="0000FF"/>
          <w:sz w:val="28"/>
          <w:szCs w:val="28"/>
        </w:rPr>
        <w:t xml:space="preserve">УЧРЕЖДЕНИЯХ (АНТИКОРРУПЦИОННОЙ ПОЛИТИКИ)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ЩИЕ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б антикоррупционной политике в Муниципальном казённом образовательном учреждении «Зильмукмахинская ООШ» (далее по тексту - Положение) разработано в соответствии со статьей 13.3 Федерального закона от 25 декабря 2008 г. N 273-ФЗ "О противодействии коррупции" и определяет задачи, основные принципы противодействия коррупции и меры предупреждения коррупционных правонарушений в Муниципальном казённом образовательном учреждении «Зильмукмахинская ООШ» (далее по тексту - Школ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В настоящем Положении определяются основные принципы и меры противодействия коррупции, и устанавливается структура организации антикоррупционной деятельности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Целью принятия настоящего Положения является исполнение обязанности Школы по утверждению и применению мер предупреждения, выявления и противодействия коррупции (вовлечения Школы в коррупцию) в интересах гражданского общества. </w:t>
      </w:r>
    </w:p>
    <w:p>
      <w:pPr>
        <w:pStyle w:val="Normal"/>
        <w:rPr/>
      </w:pPr>
      <w:r>
        <w:rPr>
          <w:sz w:val="28"/>
          <w:szCs w:val="28"/>
        </w:rPr>
        <w:t xml:space="preserve">1.5. Понятия, используемые в настоящем Положении: - «коррупц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 (пункт 1 статьи 1 Федерального закона от 25 декабря 2008 г. № 273-ФЗ "О противодействии коррупции"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противодействие корруп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ятельность федеральных органов государственной власти, органов государственной власти субъектов Российской Федерации, органов местного самоуправления, институтов гражданского общества, организаций и физических лиц в пределах их полномочий (пункт 2 статьи 1 Федерального закона от 25 декабря 2008 г. № 273-ФЗ "О противодействии коррупции"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 предупреждению коррупции, в том числе по выявлению и последующему устранению причин коррупции (профилактика коррупции)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 выявлению, предупреждению, пресечению, раскрытию и расследованию коррупционных правонарушений (борьба с коррупцией)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о минимизации и (или) ликвидации последствий коррупционных правонарушений. - «контраген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юбое российское или иностранное юридическое или физическое лицо, с которым Школа вступает в договорные отношения, за исключением трудовых отношений. - «взятка» - получение должностным лицом, иностранным должностным лицом либо должностным лицом публичной международной организации лично или через посредника денег, ценных бумаг, иного имущества либо в виде незаконных оказания ему услуг имущественного характера, предоставления иных имущественных прав за совершение действий (бездействие) в пользу взяткодателя или представляемых им лиц, если такие действия (бездействие) входят в служебные полномочия должностного лица , либо если оно в силу должностного положения может способствовать таким действиям (бездействию), а равно за общее покровительство или попустительство по служб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. - «конфликт интересов» - ситуация, при которой личная заинтересованность (прямая или косвенная) работника (представителя Школы) влияет или может повлиять на надлежащее исполнение им должностных (трудовых) обязанностей и при которой возникает или может возникнуть противоречие между личной заинтересованностью работника (представителя Школы) и правами и законными интересами организации, способное привести к причинению вреда правам и законным интересам, имуществу и (или) деловой репутации Школы, работником (представителем Школы) которой он явля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«личная заинтересованность работника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интересованность работника Школы, связанная с возможностью получения работником при исполнении должностных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II. ОСНОВНЫЕ ПРИНЦИПЫ ПРОТИВОДЕЙСТВИЯ КОРРУПЦИИ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Противодействие коррупции в Школе основывается на следующих ключевых принципах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1.1. Принцип соответствия антикоррупционной политики Школы действующему законодательству и общепринятым нормам. Соответствие реализуемых антикоррупционных мероприятий Конституции Российской Федерации, заключенным Российской Федерацией международным договорам, законодательству Российской Федерации и иным нормативным правовым актам, применимым к Учреждению. Учреждение при осуществлении своей финансово-хозяйственной деятельности придерживается принципа верховенства закона над текущими коммерческими интересами Школ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1.2. Неприятие коррупции (принцип «нулевой толерантности»). Школа при осуществлении своей финансово-хозяйственной деятельности придерживается принципа «нулевой толерантности», то есть неприятия коррупции в любых её формах и проявлениях, в том числе при взаимодействии со своими контрагентами, а равно государственными и муниципальными служащими, представителями международных организаций. Школа,  безусловно, запрещает всем работникам, прямо или косвенно, лично или через посредничество третьих лиц (действующих от имени или в интересах Школы) участвовать в любой деятельности, совершать любые действия, которые могут быть квалифицированы как коррупция. Школа, безусловно, запрещает всем работникам использовать каких-либо третьих лиц (в том числе деловых партнеров и представителей Школы), участвовать в любой деятельности, совершать любые действия, которые противоречат настоящему Положению и (или) могут быть квалифицированы как коррупц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1.3. Принцип личного примера Директора. Ключевая роль Директора Школы в формировании культуры нетерпимости к коррупции и в создании внутриорганизационной системы предупреждения и противодействия коррупц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1.4. Принцип вовлеченности работников. Информированность работников Школы о положениях антикоррупционного законодательства и их активное участие в формировании и реализации антикоррупционных стандартов и процедур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1.5. Принцип соразмерности антикоррупционных процедур риску коррупции. Разработка и выполнение комплекса мероприятий, позволяющих снизить вероятность вовлечения Школы, ее руководителей и сотрудников в коррупционную деятельность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1.6. Принцип эффективности антикоррупционных процедур. Применение в Школе таких антикоррупционных мероприятий, которые имеют низкую стоимость, обеспечивают простоту реализации и приносят значимый результат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1.7. Принцип ответственности и неотвратимости наказания. Неотвратимость наказания для работников Школы вне зависимости от занимаемой должности, стажа работы и иных условий в случае совершения ими коррупционных правонарушений в связи с исполнением трудовых обязанностей, а также персональная ответственность Директора Школы за реализацию внутриорганизационной антикоррупционной полити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1.8. Принцип открытости хозяйственной деятельности. Информирование контрагентов, партнеров и общественности о принятых в Школе антикоррупционных стандартах хозяйственной деятельности, с целью минимизировать риск деловых отношений с контрагентами, которые могут быть вовлечены в коррупционную деятельно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9. Принцип постоянного контроля и регулярного мониторинга. В связи с возможным изменением во времени коррупционных рисков и иных факторов, оказывающих влияние на хозяйственную деятельность, Школа осуществляет мониторинг внедренных адекватных мероприятий по предотвращению коррупции, контролирует их соблюдение, а при необходимости пересматривает и совершенствует их. Регулярное осуществление мониторинга эффективности внедренных антикоррупционных стандартов и процедур, а также контроля за их исполнени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FF"/>
          <w:sz w:val="28"/>
          <w:szCs w:val="28"/>
        </w:rPr>
        <w:t>III. ОБЛАСТЬ ПРИМЕНЕНИЯ ПОЛИТИКИ И КРУГ ЛИЦ,</w:t>
      </w: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  <w:t>ПОПАДАЮЩИХ ПОД ЕЕ ДЕЙСТВИЕ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1. Основным кругом лиц, попадающих под действие политики, являются работники школы, находящиеся с ней в трудовых отношениях, вне зависимости от занимаемой должности и выполняемых функций. Политика распространяется и на лица, выполняющие для Школы работы или предоставляющие услуги на основе гражданско-правовых договор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  <w:t xml:space="preserve">IV. ОПРЕДЕЛЕНИЕ ДОЛЖНОСТНЫХ ЛИЦ ШКОЛЫ, ОТВЕТСТВЕННЫХ ЗА РЕАЛИЗАЦИЮ АНТИКОРРУПЦИОННОЙ   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       </w:t>
      </w:r>
      <w:r>
        <w:rPr>
          <w:color w:val="0000FF"/>
          <w:sz w:val="28"/>
          <w:szCs w:val="28"/>
        </w:rPr>
        <w:t>ПОЛИТИКИ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В школе за противодействие коррупции, исходя из установленных задач, специфики деятельности, штатной численности, организационной структуры, материальных ресурсов, назначается ответственное лицо. Задачи, функции и полномочия ответственного в сфере противодействия коррупции определены его Должностной инструкцией. Эти обязанности включают в частност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у локальных нормативных актов Школы, направленных на реализацию мер по предупреждению коррупции (антикоррупционной политики, кодекса этики и служебного поведения работников и т.д.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дение контрольных мероприятий, направленных на выявление коррупционных правонарушений работниками Школы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рганизация проведения оценки коррупционных рисков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организация обучающих мероприятий по вопросам профилактики и противодействия коррупции и индивидуального консультирования работников Школы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казание содействия уполномоченным представителям контрольно-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, включая оперативно-розыскные мероприятия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проведение оценки результатов антикоррупционной работы и подготовка соответствующих отчетных материалов Учредителю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</w:t>
      </w:r>
      <w:r>
        <w:rPr>
          <w:color w:val="0000FF"/>
          <w:sz w:val="28"/>
          <w:szCs w:val="28"/>
        </w:rPr>
        <w:t xml:space="preserve">V. МЕРЫ ПРЕДУПРЕЖДЕНИЯ КОРРУПЦИИ 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5.1. Предупреждение коррупции в Школе осуществляется путем: а) проведения в Школе единой антикоррупционной политики в области противодействия коррупции, направленной на формирование нетерпимости к коррупционному поведению, в том числ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тверждение и применение настоящего Полож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знакомление с настоящим Положением работников Школы и возложения на них обязанности по безусловному соблюдению норм Полож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обучения и информирования работников Школы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ведения достоверного и полного учета фактов хозяйственной деятельности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) предъявление соответствующих требований к должностным лицам Школы и Директору Школы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) проверки на предмет соблюдения в Школе антикоррупционного законодательства Российской Федерации;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) внедрения в практику кадровой работы Школы правила, в соответствии с которым безупречное и эффективное соблюдение работником норм настоящего Положения и иных требований применимого законодательства по вопросам противодействия коррупции должно в обязательном порядке учитывать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определении результата испытания работника в случае заключения трудового договора с работником с условием об испытан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 назначении его на вышестоящую должность или при его поощрен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FF"/>
          <w:sz w:val="28"/>
          <w:szCs w:val="28"/>
        </w:rPr>
        <w:t xml:space="preserve">VI. ОТВЕТСТВЕННОСТЬ РАБОТНИКОВ ЗА НЕСОБЛЮДЕНИЕ  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  <w:t xml:space="preserve">ТРЕБОВАНИЙ АНТИКОРРУПЦИОННОЙ ПОЛИТИКИ 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1. Все работники Школы, независимо от занимаемой должности, несут персональную ответственность за соблюдение принципов и требований настоящей Политики, а также за действия (бездействие) подчинённых им лиц, нарушающие эти принципы и треб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2. В соответствии со статьей 13 Федерального закона от 25 декабря 2008 года № 273- ФЗ "О противодействии коррупции" г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color w:val="0000FF"/>
          <w:sz w:val="28"/>
          <w:szCs w:val="28"/>
        </w:rPr>
        <w:t xml:space="preserve">VII. ПОРЯДОК ПЕРЕСМОТРА И ВНЕСЕНИЯ ИЗМЕНЕНИЙ В    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</w:t>
      </w:r>
      <w:r>
        <w:rPr>
          <w:color w:val="0000FF"/>
          <w:sz w:val="28"/>
          <w:szCs w:val="28"/>
        </w:rPr>
        <w:t xml:space="preserve">АНТИКОРРУПЦИОННУЮ ПОЛИТИКУ ШКОЛЫ 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1. Данный локальный нормативный акт может быть пересмотрен, в него могут быть внесены изменения в случае изменения законодательства РФ. Конкретизация отдельных аспектов антикоррупционной политики может осуществляться путем разработки дополнений и приложений к данному акту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2. Непосредственный контроль за исполнением настоящего Положения осуществляет непосредственн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9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1:47:00Z</dcterms:created>
  <dc:creator>User</dc:creator>
  <dc:description/>
  <cp:keywords/>
  <dc:language>en-US</dc:language>
  <cp:lastModifiedBy>User</cp:lastModifiedBy>
  <dcterms:modified xsi:type="dcterms:W3CDTF">2020-03-20T15:05:00Z</dcterms:modified>
  <cp:revision>4</cp:revision>
  <dc:subject/>
  <dc:title>ПОЛОЖЕНИЕ О МЕРАХ ПО ПРЕДУПРЕЖДЕНИЮ И ПРОТИВОДЕЙСТВИЮ КОРРУПЦИИ ДОПОЛНИТЕЛЬНОГО ОБРАЗОВАНИЯ (АНТИКОРРУПЦИОННОЙ ПОЛИТИКИ) I</dc:title>
</cp:coreProperties>
</file>